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16. jún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NÁVRH NA 1. ZMENU ROZPOČTU  TAZS MESTA MICHALOVCE NA ROK 2015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Július Oleár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iaditeľ TaZS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 xml:space="preserve">mimoriadne  </w:t>
        <w:br/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vo finančnej komisii, dňa 9.6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color w:val="FF0000"/>
          <w:sz w:val="28"/>
          <w:szCs w:val="28"/>
        </w:rPr>
      </w:pPr>
      <w:r>
        <w:rPr>
          <w:rFonts w:eastAsia="Calibri" w:cs="Calibri" w:ascii="Calibri" w:hAnsi="Calibri"/>
          <w:b/>
          <w:smallCaps/>
          <w:sz w:val="28"/>
          <w:szCs w:val="28"/>
        </w:rPr>
        <w:t xml:space="preserve">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na rokovaní MsR, dňa 2.6.2015</w:t>
      </w:r>
      <w:r>
        <w:rPr>
          <w:rFonts w:cs="Calibri" w:ascii="Calibri" w:hAnsi="Calibri"/>
          <w:b/>
          <w:smallCaps/>
          <w:color w:val="FF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ind w:left="1418" w:hanging="1418"/>
        <w:rPr>
          <w:rFonts w:ascii="Calibri" w:hAnsi="Calibri" w:cs="Calibri"/>
          <w:color w:val="FF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: </w:t>
      </w:r>
      <w:r>
        <w:rPr>
          <w:rFonts w:cs="Calibri" w:ascii="Calibri" w:hAnsi="Calibri"/>
          <w:sz w:val="28"/>
          <w:szCs w:val="28"/>
        </w:rPr>
        <w:tab/>
        <w:t xml:space="preserve">Ing. Miroslav Prada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námestník TaZS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Ing. Eva Gébel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br/>
      </w: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>Ing.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Miroslava Pradu</w:t>
      </w:r>
      <w:r>
        <w:rPr>
          <w:rFonts w:cs="Calibri" w:ascii="Calibri" w:hAnsi="Calibri"/>
          <w:b/>
          <w:smallCaps/>
          <w:sz w:val="28"/>
          <w:szCs w:val="28"/>
        </w:rPr>
        <w:t xml:space="preserve">, </w:t>
      </w:r>
      <w:r>
        <w:rPr>
          <w:rFonts w:cs="Calibri" w:ascii="Calibri" w:hAnsi="Calibri"/>
          <w:sz w:val="28"/>
          <w:szCs w:val="28"/>
        </w:rPr>
        <w:t>námestníka TaZS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Oľgu Bereznaninovú, vedúcu FO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Michalovce, jún 2015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VR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1. zmenu rozpočtu TaZS mesta Michalovce na rok 20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súlade so zákonom číslo 523/2004 Z. z. o rozpočtových pravidlách verejnej správy v znení neskorších predpisov a § 14 zákona č. 583/2004 Z. z. o rozpočtových pravidlách územnej samosprávy v znení neskorších predpisov predkladáme návrh na 1. zmenu rozpočtu na rok 2015. V tejto zmene dochádza k úpravám v bežnom rozpočte, a to k zmene výnosov i nákladov tak, aby bol rozpočet vyrovnaný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V tejto zmene dochádza k navýšeniu  finančného transferu (príspevku), kde ide predovšetkým o premietnutie nových skutočností, ktoré neboli známe pri zostavovaní rozpočtu na rok 2015. Jedná sa o premietnutie a prerozdelenie prostriedkov medzi jednotlivými strediskami a činnosťami tak, ako sa podieľajú na vnútropodnikových výkonoch pri zabezpečovaní verejno-prospešných prá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ôvod navrhovanej zmeny:</w:t>
      </w:r>
    </w:p>
    <w:p>
      <w:pPr>
        <w:pStyle w:val="Normal"/>
        <w:tabs>
          <w:tab w:val="clear" w:pos="708"/>
          <w:tab w:val="left" w:pos="360" w:leader="none"/>
          <w:tab w:val="right" w:pos="6237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V zmysle Nariadenia vlády č. 393/2014, ktorým sa ustanovujú zvýšené stupnice platových taríf zamestnancov pri výkone práce vo verejnom záujme, dochádza k navýšeniu miezd takto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a/ v súlade s § 1 od 1. januára 2015 do 30. júna 2015 zvyšujú sa mesačné tarifné platy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všetkých zamestnancov o 948,20 EU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b/ v súlade s § 2 od 1. júla 2015 zvyšujú sa mesačné tarifné platy všetkých zamestnancov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o 1 610,20 EU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Na základe uvedenej metodickej zmeny dochádza k navýšeniu mzdových a osobných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nákladov oproti skutočnosti v roku 2014 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22 100 EUR. 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V rámci realizácie projektu EÚ „Centrum pre zhodnocovanie biologicky rozložiteľného odpadu v Michalovciach“ boli dodané stroje a technologické zariadenia na zhodnocovanie biologicky rozložiteľného odpadu. V zmysle uzavretých zmlúv uvedené technické a technologické zariadenia musia byť poistené, čím pre TaZS vznikne neplánovaný náklad vo výške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11 000 EUR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esťahovanie prevádzky ručné čistenie mesta z objektu centrálneho mestského parku do objektu „Sýpka“ a úprava sociálnych priestorov si vyžaduje zvýšenie finančných prostriedkov                                                                 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sumu                                                          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1 900 EUR. 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 navrhovanej prvej zmene rozpočtu na rok 2015 uvažujeme s navýšením bežného transferu o sum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eastAsia="Calibri" w:cs="Calibri" w:ascii="Calibri" w:hAnsi="Calibri"/>
          <w:b/>
          <w:sz w:val="32"/>
          <w:szCs w:val="32"/>
        </w:rPr>
        <w:t xml:space="preserve">            </w:t>
      </w:r>
      <w:r>
        <w:rPr>
          <w:rFonts w:cs="Calibri" w:ascii="Calibri" w:hAnsi="Calibri"/>
          <w:b/>
          <w:sz w:val="32"/>
          <w:szCs w:val="32"/>
        </w:rPr>
        <w:t>35 000 EU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i/>
          <w:sz w:val="22"/>
          <w:szCs w:val="22"/>
        </w:rPr>
        <w:t>Základné ukazovatele rozpočtu na  rok 2015 -  hlavná činnosť -  návrh zmeny</w:t>
        <w:tab/>
      </w:r>
    </w:p>
    <w:p>
      <w:pPr>
        <w:pStyle w:val="Normal"/>
        <w:tabs>
          <w:tab w:val="clear" w:pos="708"/>
          <w:tab w:val="left" w:pos="-1320" w:leader="none"/>
        </w:tabs>
        <w:ind w:right="22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-1320" w:leader="none"/>
        </w:tabs>
        <w:ind w:left="708" w:right="22" w:hanging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/>
        <w:t xml:space="preserve">údaje v EUR 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843"/>
        <w:gridCol w:w="1559"/>
      </w:tblGrid>
      <w:tr>
        <w:trPr>
          <w:trHeight w:val="70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kazovate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kutočnosť 20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čet 20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ávrh na zmenu rozpočt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pravený rozpočet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Bežný transfer (príspevo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594 6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520 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35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555 000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pitálový transfer (zdroje na krytie odpisov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161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185 8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57 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343 085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lastné výnosy a tržby vo výšk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2 6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 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37 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8 414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ýnos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68 47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881 86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54 63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36 499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70 7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881 86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54 63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36 499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ýsledok hospodáren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 2 29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TRANSFER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NA BEŽNÚ ČINNOSŤ</w:t>
      </w:r>
      <w:r>
        <w:rPr>
          <w:rFonts w:cs="Calibri" w:ascii="Calibri" w:hAnsi="Calibri"/>
          <w:sz w:val="22"/>
          <w:szCs w:val="22"/>
        </w:rPr>
        <w:t xml:space="preserve"> (príspevok)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Podľa navrhovaných vyššie uvedených skutočností  v oblasti nákladov vzniká  potreba zmeny bežného príspevku na  jednotlivých strediskách takto: 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údaje v EUR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843"/>
        <w:gridCol w:w="1560"/>
      </w:tblGrid>
      <w:tr>
        <w:trPr>
          <w:trHeight w:val="42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Úsek – prevádz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kutočnosť 20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čet 20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center"/>
              <w:rPr/>
            </w:pPr>
            <w:r>
              <w:rPr/>
              <w:t>Návrh na zmenu rozpoč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pravený rozpočet</w:t>
            </w:r>
          </w:p>
        </w:tc>
      </w:tr>
      <w:tr>
        <w:trPr>
          <w:trHeight w:val="581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 CELK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70 77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4 881 863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54 63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36 499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ÝNOSY VRÁTANE TRANSFERU NA BEŽNÚ ČINNOS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68 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881 8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54 6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36 499</w:t>
            </w:r>
          </w:p>
        </w:tc>
      </w:tr>
      <w:tr>
        <w:trPr>
          <w:trHeight w:val="407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Výnosy (vlastné tržby) 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12 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176 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37 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8 414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Kapitálový transfer – vykrytie odpisov majetku m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 16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 185 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57 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343 085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Transfer na bežné výdavky –príspev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 594 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2 5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 555 00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C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v tom: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Odpadové hospodárstvo</w:t>
            </w:r>
          </w:p>
        </w:tc>
        <w:tc>
          <w:tcPr>
            <w:tcW w:w="155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069 000</w:t>
            </w:r>
          </w:p>
        </w:tc>
        <w:tc>
          <w:tcPr>
            <w:tcW w:w="1559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100 000</w:t>
            </w:r>
          </w:p>
        </w:tc>
        <w:tc>
          <w:tcPr>
            <w:tcW w:w="1843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9 200</w:t>
            </w:r>
          </w:p>
        </w:tc>
        <w:tc>
          <w:tcPr>
            <w:tcW w:w="1560" w:type="dxa"/>
            <w:tcBorders>
              <w:top w:val="single" w:sz="12" w:space="0" w:color="C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119 20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iestne komuniká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57 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1 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4 62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Údržba verejnej zel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84 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40 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5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45 715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ráva a údržba 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7 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7 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7 181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ráva kúpal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8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69 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0 128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Čistenie m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8 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0 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+3 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3 943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ráva – šport. hala, futbal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štad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9 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6 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+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7 535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ohrebnícke a cintor. služ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5 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5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6 425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Hygienické služ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9 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9 0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9 085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ráva nebyt. priesto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3 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 16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Útulok zvier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1 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 000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BEŽNÝ TRANSFER  CELK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594 66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520 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35 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555 0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Návrh zmeny  nákladov podľa položiek v hlavnej  činnosti 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údaje v EU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275"/>
        <w:gridCol w:w="1275"/>
        <w:gridCol w:w="1843"/>
        <w:gridCol w:w="1701"/>
      </w:tblGrid>
      <w:tr>
        <w:trPr>
          <w:trHeight w:val="425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H NÁKLAD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kutočnosť 201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počet 20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ávrh na zmenu  rozpočt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pravený rozpočet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na materiál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86 20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6 2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5 77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0 44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 tom:  Palivá a PH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7 77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 97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5 77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1 196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Spotrebný materiál spol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8 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89 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9 25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na energiu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12 03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32 96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14 0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18 941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v tom:  Elektrická energia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 5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1 52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4 0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 50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Vo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 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 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 721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Teplo a TÚV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 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 50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ly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 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 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 22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ATER. NÁKLADY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98 24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99 1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19 80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79 39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na služby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4 16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4 81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 9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6 71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 tom:  Opravy a údržb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 10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 9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 9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 850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statné služby spo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2 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 8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 86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zdové a osobné náklady spol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402 33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361 73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62 70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 424 436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 tom:  Mzd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5 16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48 57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41 94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0 519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Zák. soc. poist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6 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7 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4 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2 33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statné soc. nákla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 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6 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 584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statné náklady a poplatk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91 37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7 16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47 42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29 741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 tom:  Dane a poplatk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 5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 2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20 8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 415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oist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 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+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 678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Ostatné nákla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0 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78 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37 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0 648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dpisy DN a H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234 65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258 95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57 260</w:t>
            </w:r>
          </w:p>
          <w:p>
            <w:pPr>
              <w:pStyle w:val="Normal"/>
              <w:ind w:left="360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 416 213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ÁKLADY SPOLU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970 77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 881 86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+154 63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 036 49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V navrhovanej zmene rozpočtu dochádza k zníženiu výnosov o 37 624 EUR a zároveň aj k zníženiu ostatných nákladov o 37 624 EUR. K týmto zmenám dochádza na základe metodickej zmeny postupov účtov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K 1.1.2015 nadobudlo účinnosť Opatrenie Ministerstva financií Slovenskej republiky z 10.12.2014 č. MF/21231/2014-31, ktoré novelizovalo Postupy účtovania. Podľa úpravy § 4 odst.3 sa netvoria rezervy v hlavnej činnosti na nevyčerpané dovolenky vrátane sociálneho a zdravotného poistenia  a pri ich čerpaní následne zaúčtovanie do výnosov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Zmena rozpočtu v mzdových nákladoch o 41 945 EUR vyplýva zo zmeny tarifných platov v roku 2015, ktorá predstavuje nárast miezd oproti roku 2014 o 15 350 EU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Nárast nákladov na odpisy o 157 260 EUR je v plnom rozsahu krytý kapitálovým transfero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mena rozpočtu transferu je premietnutá do zmeny programového rozpočtu a je uvedená v prílohe č. 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righ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halovce, jún 2015</w:t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/>
      </w:pPr>
      <w:r>
        <w:rPr>
          <w:rFonts w:cs="Calibri" w:ascii="Calibri" w:hAnsi="Calibri"/>
          <w:b/>
          <w:caps/>
        </w:rPr>
        <w:t xml:space="preserve">PODIEL  TAZS NA PROGRAMOVOM ROZPOČTE MESTA MICHALOVCE V roku  2015  </w:t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left="-240" w:right="-290" w:hanging="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08"/>
          <w:tab w:val="right" w:pos="6120" w:leader="none"/>
          <w:tab w:val="right" w:pos="7380" w:leader="none"/>
          <w:tab w:val="right" w:pos="7560" w:leader="none"/>
          <w:tab w:val="right" w:pos="9600" w:leader="none"/>
        </w:tabs>
        <w:ind w:left="-360" w:right="-290" w:hanging="0"/>
        <w:rPr>
          <w:rFonts w:ascii="Calibri" w:hAnsi="Calibri" w:cs="Calibri"/>
        </w:rPr>
      </w:pPr>
      <w:r>
        <w:rPr>
          <w:rFonts w:cs="Calibri" w:ascii="Calibri" w:hAnsi="Calibri"/>
        </w:rPr>
        <w:t>údaje v EUR</w:t>
        <w:tab/>
        <w:tab/>
        <w:tab/>
        <w:t xml:space="preserve">          Príloha č.1</w:t>
      </w:r>
    </w:p>
    <w:tbl>
      <w:tblPr>
        <w:tblW w:w="978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1276"/>
        <w:gridCol w:w="1276"/>
        <w:gridCol w:w="1417"/>
      </w:tblGrid>
      <w:tr>
        <w:trPr>
          <w:trHeight w:val="284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gram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opis program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Rozpočet 20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Návrh na zmenu rozpočt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Upravený rozpočet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3: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práva a údržba majetku mes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 1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 16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6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padové hospodárst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 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19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 119 2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1. Zber a odvoz komunálne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63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71 575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2. Separácia komunálne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9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9 18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3. Uloženie komunálne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17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17 445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.4. Centrum pre zhodnocovanie biologick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rozložiteľného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1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1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7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iestne komun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61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64 628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2. Oprava M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5 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8 495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3. Údržba pozemných komunikáci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6 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6 773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3.1. Zimná údrž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3.2. Letná údrž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 273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3.3. Údržba dažďovej kanaliz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 5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4. Dopravné znač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5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5 36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5. Svetelná signalizá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8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opr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Správa a údržba zastávok MH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10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Š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95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</w:rPr>
              <w:t>+2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</w:rPr>
              <w:t>297 663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.1. Priama podpora športu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5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2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7 663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12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stredie pre živ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751 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10 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762 349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1. Údržba a správa verejnej zel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11 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5 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17 215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2. Údržba a správa verejných priestransti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3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3 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6 943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3. Detské ihriská a pieskovi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12.4. Mestský mobiliár (lavičky, tribúny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5. Font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7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7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6. Verejné osvetl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7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7 181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7. Verejné toal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9 085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9. Správa a údržba cintorín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5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+1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6 425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10. Vojnové hr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 5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.11. Karanténna stanica – útulok ps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 000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LKO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 52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+35 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 555 0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840" w:leader="none"/>
          <w:tab w:val="right" w:pos="6120" w:leader="none"/>
          <w:tab w:val="right" w:pos="7380" w:leader="none"/>
          <w:tab w:val="right" w:pos="7560" w:leader="none"/>
          <w:tab w:val="right" w:pos="9000" w:leader="none"/>
        </w:tabs>
        <w:ind w:right="-290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MESTSKÉ      ZASTUPITEĽSTVO    MICHALOV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Heading8"/>
        <w:jc w:val="center"/>
        <w:rPr>
          <w:rFonts w:ascii="Calibri" w:hAnsi="Calibri" w:cs="Calibri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Calibri" w:ascii="Calibri" w:hAnsi="Calibri"/>
          <w:i w:val="false"/>
          <w:iCs w:val="false"/>
          <w:color w:val="000000"/>
          <w:sz w:val="28"/>
          <w:szCs w:val="28"/>
        </w:rPr>
        <w:t>U Z N E S E N I E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/návrh/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zo dňa:  16.6.2015</w:t>
      </w:r>
      <w:r>
        <w:rPr>
          <w:rFonts w:cs="Calibri" w:ascii="Calibri" w:hAnsi="Calibri"/>
          <w:color w:val="FF0000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>číslo:  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K bodu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:</w:t>
      </w:r>
      <w:r>
        <w:rPr>
          <w:rFonts w:cs="Calibri" w:ascii="Calibri" w:hAnsi="Calibri"/>
          <w:b/>
          <w:bCs/>
          <w:i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 NÁVRH NA 1. ZMENU ROZPOČTU  TAZS MESTA MICHALOVCE NA ROK 2015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   </w:t>
      </w:r>
      <w:r>
        <w:rPr>
          <w:rFonts w:cs="Calibri" w:ascii="Calibri" w:hAnsi="Calibri"/>
          <w:b/>
          <w:bCs/>
          <w:color w:val="000000"/>
        </w:rPr>
        <w:t xml:space="preserve">______________________________________________________________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color w:val="000000"/>
        </w:rPr>
        <w:t xml:space="preserve">                 </w:t>
      </w:r>
      <w:r>
        <w:rPr>
          <w:rFonts w:cs="Calibri" w:ascii="Calibri" w:hAnsi="Calibri"/>
          <w:iCs/>
          <w:color w:val="000000"/>
        </w:rPr>
        <w:t>Mestské   zastupiteľstvo    v  Michalovciach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u w:val="single"/>
        </w:rPr>
        <w:t>S c h v a ľ u j e 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ind w:right="-290" w:hanging="0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ind w:left="720" w:right="-29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. zmenu rozpočtu TaZS mesta Michalovce na rok 2015</w:t>
      </w:r>
    </w:p>
    <w:p>
      <w:pPr>
        <w:pStyle w:val="Normal"/>
        <w:ind w:right="-29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right="-29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9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cs="Calibri" w:ascii="Calibri" w:hAnsi="Calibri"/>
        </w:rPr>
        <w:t>takto:</w:t>
      </w:r>
    </w:p>
    <w:p>
      <w:pPr>
        <w:pStyle w:val="Normal"/>
        <w:ind w:left="360" w:right="-2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9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 náklady celkom v HČ sa zvyšujú zo 4 881 863 € na 5 036 499 €, zvýšenie o 154 636 €        </w:t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90" w:hanging="0"/>
        <w:rPr/>
      </w:pPr>
      <w:r>
        <w:rPr>
          <w:rFonts w:eastAsia="Calibri"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-  výnosy celkom v HČ sa zvyšujú zo 4 881 863 € na  5 036 499 €, zvýšenie o 154 636 € </w:t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 toho:</w:t>
      </w:r>
    </w:p>
    <w:p>
      <w:pPr>
        <w:pStyle w:val="Normal"/>
        <w:ind w:right="-2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2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transfer na bežné výdavky (príspevok zriaďovateľa na činnosť) sa zvyšuje o 35 000 € na </w:t>
      </w:r>
    </w:p>
    <w:p>
      <w:pPr>
        <w:pStyle w:val="Normal"/>
        <w:ind w:right="22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umu  2 555 000 €  </w:t>
      </w:r>
    </w:p>
    <w:p>
      <w:pPr>
        <w:pStyle w:val="Normal"/>
        <w:ind w:right="22" w:hanging="0"/>
        <w:jc w:val="both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sectPr>
      <w:type w:val="continuous"/>
      <w:pgSz w:w="11906" w:h="16838"/>
      <w:pgMar w:left="1418" w:right="1418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i/>
      <w:iCs/>
      <w:sz w:val="24"/>
      <w:lang w:val="sk-SK" w:bidi="ar-SA"/>
    </w:rPr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1">
    <w:name w:val="Štýl1"/>
    <w:basedOn w:val="Normal"/>
    <w:qFormat/>
    <w:pPr>
      <w:jc w:val="both"/>
    </w:pPr>
    <w:rPr>
      <w:rFonts w:eastAsia="Calibri"/>
      <w:szCs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Tl2">
    <w:name w:val="Štýl2"/>
    <w:basedOn w:val="Zoznam2"/>
    <w:qFormat/>
    <w:pPr/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48:00Z</dcterms:created>
  <dc:creator>rigaszova</dc:creator>
  <dc:description/>
  <cp:keywords/>
  <dc:language>en-US</dc:language>
  <cp:lastModifiedBy>Admin</cp:lastModifiedBy>
  <cp:lastPrinted>2015-06-09T13:01:00Z</cp:lastPrinted>
  <dcterms:modified xsi:type="dcterms:W3CDTF">2015-06-09T11:21:00Z</dcterms:modified>
  <cp:revision>7</cp:revision>
  <dc:subject/>
  <dc:title>Mesto Michalovce</dc:title>
</cp:coreProperties>
</file>